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 of object hier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obj_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[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           [shape=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Id           [shape=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Pattern    [shape=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Pattern   [shape=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Patteren [shape=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        [shape=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Header      [shape=box,fillcolor=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               -&gt; Header            [taillabel="1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     -&gt; EventId           [taillabel=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     -&gt; TriggerPattern    [taillabel=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     -&gt; DetectorPattern   [taillabel=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     -&gt; AttributePatteren [taillabel=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     -&gt; Equipment         [taillabel="1.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           -&gt; CommonHeader      [taillabel=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           -&gt; data              [taillabel=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